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1/2020. (V. 18.) határozata</w:t>
      </w:r>
    </w:p>
    <w:p>
      <w:pPr>
        <w:pStyle w:val="Normal"/>
        <w:ind w:left="284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5/2020. (V.18.) sz.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A Hévíz-Balaton Airport Kft könyvvizsgálatával a „GM-AUDIT” Kft-ét bízom meg, a Kft képviseletében a könyvvizsgálat elvégzéséért személyében felelős természetes személy neve Vecsera Jánosné. A könyvvizsgáló megbízása 2020. június 1-tő 2025. május 31-ig tart. A megbízási díj összege 90.000,- Ft +ÁFA/hó. </w:t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/>
          <w:sz w:val="22"/>
          <w:szCs w:val="22"/>
          <w:lang w:eastAsia="hu-HU"/>
        </w:rPr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A Hévíz-Balaton Airport Kft ügyvezető igazgatóját felkérem, hogy a könyvvizsgálóval a megbízási szerződés kösse meg.</w:t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nkő Attila ügyvezető igazgató</w:t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0. május 31. </w:t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3. A Hévíz-Balaton Airport Kft alapító okiratának módosítását az előterjesztés 1. melléklete, az egységes szerkezetbe foglalt alapító okiratát az előterjesztés 2. melléklete szerint jóváhagyom. </w:t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7305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Felkérem az ügyvezető igazgatót, hogy az alapító okirat módosításával kapcsolatos intézkedéseket a cégbíróság felé tegye meg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Benkő Attila ügyvezető igazgató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>2020. június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jus 18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(Papp Gábor) sk. </w:t>
      </w:r>
    </w:p>
    <w:p>
      <w:pPr>
        <w:pStyle w:val="Listaszerbekezds"/>
        <w:ind w:left="142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0. máj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6:00Z</dcterms:created>
  <dc:creator>cseke.erzsebet</dc:creator>
  <dc:description/>
  <cp:keywords/>
  <dc:language>en-US</dc:language>
  <cp:lastModifiedBy>Lajkó Erzsébet Márta</cp:lastModifiedBy>
  <cp:lastPrinted>2020-05-25T09:57:00Z</cp:lastPrinted>
  <dcterms:modified xsi:type="dcterms:W3CDTF">2020-05-25T08:00:00Z</dcterms:modified>
  <cp:revision>6</cp:revision>
  <dc:subject/>
  <dc:title/>
</cp:coreProperties>
</file>